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Naziv tendera: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RORS273/Coka Municipality/96417/01P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lightGray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lightGray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sr-Latn-R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sr-Latn-RS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19-08-18T18:01:00Z</dcterms:modified>
  <cp:revision>6</cp:revision>
  <dc:subject/>
  <dc:title/>
</cp:coreProperties>
</file>